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DrPoDecorRu;Times New Roman" w:hAnsi="DrPoDecorRu;Times New Roman" w:cs="DrPoDecorRu;Times New Roman"/>
          <w:sz w:val="22"/>
          <w:szCs w:val="22"/>
        </w:rPr>
      </w:pPr>
      <w:r>
        <w:rPr>
          <w:rFonts w:cs="DrPoDecorRu;Times New Roman" w:ascii="DrPoDecorRu;Times New Roman" w:hAnsi="DrPoDecorRu;Times New Roman"/>
          <w:sz w:val="22"/>
          <w:szCs w:val="22"/>
        </w:rPr>
        <w:t>Святая Книга Проклятых Друидов</w:t>
      </w:r>
    </w:p>
    <w:p>
      <w:pPr>
        <w:pStyle w:val="Normal"/>
        <w:autoSpaceDE w:val="false"/>
        <w:rPr>
          <w:rFonts w:ascii="a_Algerius;Times New Roman" w:hAnsi="a_Algerius;Times New Roman" w:cs="a_Algerius;Times New Roman"/>
          <w:sz w:val="22"/>
          <w:szCs w:val="22"/>
        </w:rPr>
      </w:pPr>
      <w:r>
        <w:rPr>
          <w:rFonts w:cs="a_Algerius;Times New Roman" w:ascii="a_Algerius;Times New Roman" w:hAnsi="a_Algerius;Times New Roman"/>
          <w:sz w:val="22"/>
          <w:szCs w:val="22"/>
        </w:rPr>
        <w:t>Часть I</w:t>
      </w:r>
    </w:p>
    <w:p>
      <w:pPr>
        <w:pStyle w:val="Normal"/>
        <w:autoSpaceDE w:val="false"/>
        <w:rPr/>
      </w:pPr>
      <w:r>
        <w:rPr>
          <w:rFonts w:cs="CyrillicOld,Bold;Arial" w:ascii="CyrillicOld,Bold;Arial" w:hAnsi="CyrillicOld,Bold;Arial"/>
          <w:b/>
          <w:bCs/>
          <w:sz w:val="22"/>
          <w:szCs w:val="22"/>
        </w:rPr>
        <w:t xml:space="preserve">I. </w:t>
      </w:r>
      <w:r>
        <w:rPr>
          <w:rFonts w:cs="CyrillicOld,Bold;Arial"/>
          <w:b/>
          <w:bCs/>
          <w:sz w:val="22"/>
          <w:szCs w:val="22"/>
        </w:rPr>
        <w:t>Начало, Хаос и перв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Начале было Великое Ничто” – так поведали людям Боги. Они не мог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бъяснить это лучше, слишком слаб и глуп, был тогда Человек. Ни в одно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ловеческом языке не было слов, способных определить происходившие тогд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цессы. Ведь человек всю свою земную жизнь видит лишь ограниченный круг процессов в природе. Он привык жить в реке Времени, ходить по твердой почве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А как можно объяснить на языках понятных человеку, что такое Безвременье?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Начале было Великое Ничто, не зародилась еще река Времени, не было Пространства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 было воздуха, не было почвы, не было Материи. Лишь Ничто и отсутствие всего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вета и Тьмы, и Огня и Льда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Складках Великой Пустоты зародилась Энергия, она не могла перемещаться, так как н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ыло Пространства, она не подчинялась Законам Времени. Не было времени – значит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энергия не могла переходить в нем. Не было места, где она могла бы рассеяться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счезнуть. Вместо этого она начала расти и умножаться. Можно это представить как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ечность, можно как Миг, но Первоначальной Энергии стало слишком мног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ощнейший Первый Взрыв потряс окружающую Пустоту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вместе Взрыва начались необратимые процессы. Зародилась река Времени, величав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сущая свои волны сквозь образовавшийся Хаос. Появилась Первая Материя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ервородная Энергия разлетелась многочисленными клубками по всему пространству все разрастающегося Хаоса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Хаос уже содержал Время, Материю, Пространство, Энергию. Лед и Пламя, Свет и Тьма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е это уже было. Не было лишь Жизни, которая смогла бы вкусить всю прелесть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истоту Хаоса в этот момент. Хаос буйствовал. Сталкивались огромные куски Матери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пять собиралась и взрывалась Начальная Энергия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вот, Завихрения Энергии стали достаточно сложны и самостоятельны, чтобы считаться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Жизнью. Из Энергии зародились Первые. У них еще не было ни великих Замыслов, н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сор, ни Огненного Языка... Первые были похожи на грудных младенцев. Такие ж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еспомощные и беззащитные. Они болтались в пространстве неспособные ниче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овершить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ловеческий младенец с самого начала окружен людьми, которые способны научить ег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 Первых не было Помощников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ного столетий и тысячелетий прошло с той поры. И они стали учиться. Они научилис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амостоятельно передвигаться по Пространству, стали играть огромными кускам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атерии. И в игре они продолжали учиться и познавать Хаос. Они еще не осознали факт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воего существования, не могли общаться друг с другом. Но в большом количестве он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глощали первоначальную Энергию, которой в избытке было кругом. И которая вс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ибавлялась от столкновений Материи. И чем больше проходило времени, чем больш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энергии они поглощали, тем сильней и мудрей становились они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ни поняли, что существуют и поняли, что существуют другие. Они начали налаживат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тношения и пытались общаться.</w:t>
      </w:r>
    </w:p>
    <w:p>
      <w:pPr>
        <w:pStyle w:val="Normal"/>
        <w:autoSpaceDE w:val="false"/>
        <w:rPr>
          <w:rFonts w:ascii="MyslC" w:hAnsi="MyslC" w:cs="Magdeburg™;Arial"/>
          <w:sz w:val="22"/>
          <w:szCs w:val="22"/>
        </w:rPr>
      </w:pPr>
      <w:r>
        <w:rPr>
          <w:rFonts w:cs="Magdeburg™;Arial" w:ascii="MyslC" w:hAnsi="MyslC"/>
          <w:sz w:val="22"/>
          <w:szCs w:val="22"/>
        </w:rPr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со временем у них появился Огненный Язык, который не был похож ни на один из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овременных человеческих языков. Это был язык Энергии, в нем было множеств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ттенков и наклонений. И не подвластен, пока, он человеку, в его земном обличии...</w:t>
      </w:r>
    </w:p>
    <w:p>
      <w:pPr>
        <w:pStyle w:val="Normal"/>
        <w:autoSpaceDE w:val="false"/>
        <w:rPr>
          <w:rFonts w:ascii="MyslC" w:hAnsi="MyslC" w:cs="Magdeburg™;Arial"/>
          <w:sz w:val="22"/>
          <w:szCs w:val="22"/>
        </w:rPr>
      </w:pPr>
      <w:r>
        <w:rPr>
          <w:rFonts w:cs="Magdeburg™;Arial" w:ascii="MyslC" w:hAnsi="MyslC"/>
          <w:sz w:val="22"/>
          <w:szCs w:val="22"/>
        </w:rPr>
      </w:r>
    </w:p>
    <w:p>
      <w:pPr>
        <w:pStyle w:val="Normal"/>
        <w:autoSpaceDE w:val="false"/>
        <w:rPr>
          <w:rFonts w:cs="CyrillicOld,Bold;Arial"/>
          <w:b/>
          <w:b/>
          <w:bCs/>
          <w:sz w:val="22"/>
          <w:szCs w:val="22"/>
        </w:rPr>
      </w:pPr>
      <w:r>
        <w:rPr>
          <w:rFonts w:cs="CyrillicOld,Bold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yrillicOld,Bold;Arial" w:ascii="CyrillicOld,Bold;Arial" w:hAnsi="CyrillicOld,Bold;Arial"/>
          <w:b/>
          <w:bCs/>
          <w:sz w:val="22"/>
          <w:szCs w:val="22"/>
        </w:rPr>
        <w:t xml:space="preserve">II. </w:t>
      </w:r>
      <w:r>
        <w:rPr>
          <w:rFonts w:cs="CyrillicOld,Bold;Arial"/>
          <w:b/>
          <w:bCs/>
          <w:sz w:val="22"/>
          <w:szCs w:val="22"/>
        </w:rPr>
        <w:t xml:space="preserve">Развитие Первых, Первая Война, Талисман 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ека Времени продолжала свой мерный бег. И Первые поняли, что Огненны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пособен давать им власть над Материей. Они стали создавать из материи красив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ещи, жилища, (хоть и не было в них особой нужды, но это свойственно и нам)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аждый Замок был как целый мир. И не могли они в одиночку справиться с е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одержанием в порядке, ведь даже Боги не так всесильны, как им хотелось бы быть.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лее сильные стали покорять более слабых и делать их рабами. Все знания тепер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тратились на изобретение новых методов покорять. Но не все Первые были такими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ыли и другие, которые, спрятавшись за мощными стенами и, делая вид, что, так же как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стальные охотятся за рабами, на деле искали способы прекратить безумство собратьев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их от остальных отличала способность к объединению. Вместе они создавали перв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ниги, вели целенаправленные исследования по многим направлениям науки. Они ста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бгонять в развитии всех остальных. И стали думать о новом оружии, способном смест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ех безумцев и освободить рабов из9под их гнета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Хаос уже перестал быть ничейной территорией. Уже не так много было Энергии. И сил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правиться с врагом лишь своими силами у Освободителей не было. Нужен был новы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сточник энерги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однажды они заметили, что способны не только изменять, но и создавать Материю, с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атратами энергии. Но Материя, со значительно меньшими затратами, была способ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рождать Энергию. И их исследования вышли из тупика. Они начали создават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гигантское приспособление, скрыв его замками. Они назвали его Талисман. Он был н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сто большим куском Материи, он был способен совершать работу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Это была первая Машина. Он мог переслать энергию туда, где в этом нуждались. Тепер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энергии хватало, и началась Великая Битва, которая стала Первой Великой Войно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ервых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граниченные в запасах энергии противники Освободителей отступали. Часть из н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ыла брошена в Ничто, часть помилована. Причем помиловано было больше, че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ничтожен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это стало первой ошибкой Добра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А Зло сделало очередное открытие – ложь и притворство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шли еще многие тысячи тысячелетий и Первые встали перед Великой Загадкой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торую они не смогли решить.</w:t>
      </w:r>
    </w:p>
    <w:p>
      <w:pPr>
        <w:pStyle w:val="Normal"/>
        <w:autoSpaceDE w:val="false"/>
        <w:rPr>
          <w:rFonts w:ascii="DrPoDecorRu;Times New Roman" w:hAnsi="DrPoDecorRu;Times New Roman" w:cs="DrPoDecorRu;Times New Roman"/>
          <w:sz w:val="22"/>
          <w:szCs w:val="22"/>
        </w:rPr>
      </w:pPr>
      <w:r>
        <w:rPr>
          <w:rFonts w:cs="DrPoDecorRu;Times New Roman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>
          <w:rFonts w:ascii="DrPoDecorRu;Times New Roman" w:hAnsi="DrPoDecorRu;Times New Roman" w:cs="Magdeburg™;Arial"/>
          <w:sz w:val="22"/>
          <w:szCs w:val="22"/>
        </w:rPr>
      </w:pPr>
      <w:r>
        <w:rPr>
          <w:rFonts w:cs="Magdeburg™;Arial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yrillicOld,Bold;Arial" w:ascii="CyrillicOld,Bold;Arial" w:hAnsi="CyrillicOld,Bold;Arial"/>
          <w:b/>
          <w:bCs/>
          <w:sz w:val="22"/>
          <w:szCs w:val="22"/>
        </w:rPr>
        <w:t>III.</w:t>
      </w:r>
      <w:r>
        <w:rPr>
          <w:rFonts w:cs="CyrillicOld,Bold;Arial"/>
          <w:b/>
          <w:bCs/>
          <w:sz w:val="22"/>
          <w:szCs w:val="22"/>
        </w:rPr>
        <w:t xml:space="preserve"> Материальная жизнь, сотворение Первого Мира, Вторая Вой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 их мнению, эта загадка была не разрешима для существа их типа. То существо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торое смогло бы справиться с ней, должно было иметь совершенно другую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труктуру и особенност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 среди Первых было немало Гениев. Они стали пытаться создать такое существ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начале они создавали Жизнь из первых попавшихся кусков Материи. Все они бы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громны, все они были машинами, все они были непригодны к жизни. Максимум на чт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годились такие создания – работать в замках, при постоянном уходе за ним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видев их тупость, Боги впали в отчаяние. Но кто9то смог сообразить, что можн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делить их частицей первородной Энергии. Так получилась Первая Жизнь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всё же по9прежнему создания были тупы и невыносливы. Они были животным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 среди Богов были те, кто ставил эксперименты над более мелкими формами жизни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то пытался создать жизнь из специально подобранных элементов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ыяснилось, что чем меньше и проще организм, тем легче ему приспособиться к самы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благоприятным условиям. Это было далеко не то, на что надеялись Боги, но уже был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ложительным результатом. Они стали создавать всевозможные формы простейше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Жизни, и стали помещать ее в различные условия. И что удивительно, Жизнь изменялась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испосабливаясь. Становилась сложнее и больше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зумлению Богов не было предела. Прежние места исследований, находящиеся 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бросанных по Хаосу кусках Материи, стали не пригодны для дальнейш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сследований. Закипело строительство. Был улучшен и достроен Талисман, а вокруг не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ыл воздвигнут Первый Мир. Никто не знает, на что он был похож. На кольцо, плоскост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ли же был сферичен, как и наш. Известно одно, даже без Жизни он был прекрасен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ист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создали себе Зачатки – мельчайшие существа, прародители всего сущего –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делили Мир на части. Каждый занял свой участок и поместил на нем свой Зачаток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аждый участок был таким, каким хотел видеть его владелец. Не было ни плавно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зменения ландшафта, ни плавной смены климата. Где9то возвышались горные пики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езко обрывающиеся перед равниной, где9то посреди пустыни плескалось море. Жара пр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ереходе границы резко сменялась морозом. И не было в небе единого Солнца. Многи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ветила дарили тепло и свет Первому Миру, сиявшему всеми краскам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олгое время пришлось ждать результатов. Ни один человек не жил так много, чтобы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видеть и начало, и конец ожидания. Но вот свершилось. В Первом Мире заколосилис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ервые травы, проползла между ними первая букашка... Прошли еще тысяч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тысячелетий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изошло, наконец, то, ради чего все затевалось. Первое разумное существо открыл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глаза и вдохнуло чистый, не замутненный порочностью воздух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долго и усердно ухаживали за этими существами, передавали им свои знания. Когд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атериальным было хорошо, было хорошо и Первым. Но вскоре Злые божества позна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кус страданий и страха. И поняли они, что энергия, выделяемая страдающим существом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 много раз вкуснее и гуще, чем энергия, выделяемая в радости, (но это только для Злых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–</w:t>
      </w:r>
      <w:r>
        <w:rPr>
          <w:rFonts w:eastAsia="MyslC" w:cs="MyslC" w:ascii="MyslC" w:hAnsi="MyslC"/>
          <w:sz w:val="22"/>
          <w:szCs w:val="22"/>
        </w:rPr>
        <w:t xml:space="preserve"> </w:t>
      </w:r>
      <w:r>
        <w:rPr>
          <w:rFonts w:cs="MyslC" w:ascii="MyslC" w:hAnsi="MyslC"/>
          <w:sz w:val="22"/>
          <w:szCs w:val="22"/>
        </w:rPr>
        <w:t>подобное притягивает и питается подобным ему).</w:t>
      </w:r>
    </w:p>
    <w:p>
      <w:pPr>
        <w:pStyle w:val="Normal"/>
        <w:autoSpaceDE w:val="false"/>
        <w:rPr>
          <w:rFonts w:ascii="Magdeburg™;Arial" w:hAnsi="Magdeburg™;Arial" w:cs="Magdeburg™;Arial"/>
          <w:sz w:val="22"/>
          <w:szCs w:val="22"/>
        </w:rPr>
      </w:pPr>
      <w:r>
        <w:rPr>
          <w:rFonts w:cs="Magdeburg™;Arial" w:ascii="Magdeburg™;Arial" w:hAnsi="Magdeburg™;Arial"/>
          <w:sz w:val="22"/>
          <w:szCs w:val="22"/>
        </w:rPr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начались войны и деспотизм на землях черных Богов. Они создавали из своих сущест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деальных воинов, прирожденных убийц без чести и совести. Слишком поздно Добр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заметили происходящее. Огромные армии тьмы накрыли обширные пространств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ервого Мира. Когда Добрые Боги перекрыли доступ Злу к Энергии Талисмана, тьма уж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 нуждалась в Ней. Потоки энергии страданий закрыли Первый Мир густым облаком.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аждый день все новые мучения посылались на головы мирных существ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 вскоре Добрые существа пришли к своим Богам и стали просить заступы и помощ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силы Добра поняли, что воевать, – не всегда есть Зло. Иногда более Злым поступко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является бездействие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вскоре под флагами добра соединилась новая армия и стала давать отпор тьме, но вс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вно боль и страдания продолжали давать силы Злу. Пора было наносить последни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дар и делать на него все ставк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обрые Боги создали мощнейшее заклятье, которое должно было разорвать Вселенную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 две части. В одну из которых они собирались скинуть все Зло и на земле и на небе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аклятье требовало всех их сил, всей мощи Талисмана. А силы Зла имели своего шпио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реди сил Добра. Но прервать заклятье они уже не могли, зато шпион смог изменить ег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начале все шло, как положено, Первый Мир раскололся на отдельные гигантски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усины, разделяя злые и светлые расы. Пошел разлом в Пространстве, часть новых миро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дтянулась к нему вместе с разъяренными Богами Тьмы. Но дальше в ход вступи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шибки введенные шпионом. Вселенная разбилась не на две части, а на велико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ножество мелких кусков. Вселенную Тьмы, Вселенную Добра и уйму вселенных, куд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летели все миры, населенные расами нейтральных Серых характеров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ерые Вселенные заняли место между миром Зла и миром Добра. Щели между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еленными так и остались, не закрыты до конца, и их еще можно было открыть. Вместо</w:t>
      </w:r>
    </w:p>
    <w:p>
      <w:pPr>
        <w:pStyle w:val="Normal"/>
        <w:autoSpaceDE w:val="false"/>
        <w:rPr/>
      </w:pPr>
      <w:r>
        <w:rPr>
          <w:rFonts w:cs="MyslC" w:ascii="MyslC" w:hAnsi="MyslC"/>
          <w:sz w:val="22"/>
          <w:szCs w:val="22"/>
        </w:rPr>
        <w:t>того чтобы после ра</w:t>
      </w:r>
      <w:r>
        <w:rPr>
          <w:rFonts w:cs="TimesNewRoman" w:ascii="TimesNewRoman" w:hAnsi="TimesNewRoman"/>
          <w:sz w:val="22"/>
          <w:szCs w:val="22"/>
        </w:rPr>
        <w:t>с</w:t>
      </w:r>
      <w:r>
        <w:rPr>
          <w:rFonts w:cs="MyslC" w:ascii="MyslC" w:hAnsi="MyslC"/>
          <w:sz w:val="22"/>
          <w:szCs w:val="22"/>
        </w:rPr>
        <w:t>соединения миры, оказавшиеся во Вселенной Добра, стали плавн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оединяться между собой, при достижении Гармонии их обитателями, произошел срыв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гда первая пара миров соединится, – все миры начнут присоединяться к ним. Врат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ежду Вселенными вновь распахнутся, и произойдет Великое Столкновение Миров. Внов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бразуется Первый Мир и начнется последняя Третья Великая Война.</w:t>
      </w:r>
    </w:p>
    <w:p>
      <w:pPr>
        <w:pStyle w:val="Normal"/>
        <w:autoSpaceDE w:val="false"/>
        <w:rPr/>
      </w:pPr>
      <w:r>
        <w:rPr>
          <w:rFonts w:cs="CyrillicOld,Bold;Arial" w:ascii="CyrillicOld,Bold;Arial" w:hAnsi="CyrillicOld,Bold;Arial"/>
          <w:b/>
          <w:bCs/>
          <w:sz w:val="22"/>
          <w:szCs w:val="22"/>
        </w:rPr>
        <w:t xml:space="preserve">IV. </w:t>
      </w:r>
      <w:r>
        <w:rPr>
          <w:rFonts w:cs="CyrillicOld,Bold;Arial"/>
          <w:b/>
          <w:bCs/>
          <w:sz w:val="22"/>
          <w:szCs w:val="22"/>
        </w:rPr>
        <w:t>Появление Серых Богов, Вселенные</w:t>
      </w:r>
    </w:p>
    <w:p>
      <w:pPr>
        <w:pStyle w:val="Normal"/>
        <w:autoSpaceDE w:val="false"/>
        <w:rPr/>
      </w:pPr>
      <w:r>
        <w:rPr>
          <w:rFonts w:cs="CyrillicOld,Bold;Arial"/>
          <w:b/>
          <w:bCs/>
          <w:sz w:val="22"/>
          <w:szCs w:val="22"/>
        </w:rPr>
        <w:t>К</w:t>
      </w:r>
      <w:r>
        <w:rPr>
          <w:rFonts w:cs="MyslC" w:ascii="MyslC" w:hAnsi="MyslC"/>
          <w:sz w:val="22"/>
          <w:szCs w:val="22"/>
        </w:rPr>
        <w:t>огда Боги Добра обнаружили предателя, было уже слишком поздно. Он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ыплеснули почти всю свою силу, а Талисман от перегрузки взорвался. В отличи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т богов зла, они были обессилены. Хотя жизнь попрежнему могла дарить и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илу, энергии от положительных эмоций было мал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Тогда из Богов Добра выделилась новая группа – Боги Нейтрального. Они были Добры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аботились о процветании Жизни, но считали, что глупо не воспользоваться выделенно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энергией. И они не отвернулись от существ, которые обратились во Зло. Они помога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уществам Добра, но больше всего они любили помогать Серым существам. К Серы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еленным могли проходить как со стороны Зла, так и Добра. Но ни Зло, ни Добро, в силу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аклятья, не могли пройти в них полностью и пройти во Вселенную противника. Сер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же в силу своего нейтралитета могли спокойно путешествовать между мирам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ни поселились в Серых Вселенных, насаждая в них гармонию и покой. Он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поведовали, что все хорошо в меру. Ни одна сила не должна обладать абсолютны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еимуществом. Ведь если не будет Добра и Порядка, то все обратится в Хаос. Даж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рные Боги не задумывались над этим. Зло разрушало миры. Если не будет Зла, т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Жизнь забудет что это такое и перестанет правильно определять Добро. Избыток Добра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рядка вызывает скуку, усталость, неизбежно приводящие к Хаосу и Злу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Нейтрального старались удерживать миры в равновесии, помогая им постигат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уки и мир. Важнейшей деталью в их учении была Гармония. Гармония между Огнем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Льдом, Порядком и Хаосом, Водой и Сушей. Лишь она способна породить Благ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ги Добра ослабли и стали терять свои силы, их создания постепенно забывали боев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выки, несмотря на предсказания. Серые Миры же даже без контроля Богов сохраня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вой настрой и готовность долгое время. Серые Боги вмешивались лишь время от времени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правляя в нужное русло. Где9то успокаивали, а где9то возбуждали войны, лечили и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дсылали болезни. И их создания крепли и могли противостоять силам Зла в Третье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йне. Серые Боги набирались сил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лнения из9за Талисмана исчезли после того, как была попытка его воссоздания. Е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ожно построить лишь в целой Вселенной. Силы талисманов в маленьких вселенных бы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лишком незначительны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 Вселенной Зла и Вселенных Нейтрального шла напряженная работа по воссозданию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терянных сил.</w:t>
      </w:r>
    </w:p>
    <w:p>
      <w:pPr>
        <w:pStyle w:val="Normal"/>
        <w:autoSpaceDE w:val="false"/>
        <w:rPr>
          <w:rFonts w:ascii="DrPoDecorRu;Times New Roman" w:hAnsi="DrPoDecorRu;Times New Roman" w:cs="DrPoDecorRu;Times New Roman"/>
          <w:sz w:val="22"/>
          <w:szCs w:val="22"/>
        </w:rPr>
      </w:pPr>
      <w:r>
        <w:rPr>
          <w:rFonts w:cs="DrPoDecorRu;Times New Roman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>
          <w:rFonts w:ascii="DrPoDecorRu;Times New Roman" w:hAnsi="DrPoDecorRu;Times New Roman" w:cs="Magdeburg™;Arial"/>
          <w:sz w:val="22"/>
          <w:szCs w:val="22"/>
        </w:rPr>
      </w:pPr>
      <w:r>
        <w:rPr>
          <w:rFonts w:cs="Magdeburg™;Arial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yrillicOld,Bold;Arial" w:ascii="CyrillicOld,Bold;Arial" w:hAnsi="CyrillicOld,Bold;Arial"/>
          <w:b/>
          <w:bCs/>
          <w:sz w:val="22"/>
          <w:szCs w:val="22"/>
        </w:rPr>
        <w:t xml:space="preserve">V. </w:t>
      </w:r>
      <w:r>
        <w:rPr>
          <w:rFonts w:cs="CyrillicOld,Bold;Arial"/>
          <w:b/>
          <w:bCs/>
          <w:sz w:val="22"/>
          <w:szCs w:val="22"/>
        </w:rPr>
        <w:t>Наш Мир, Проклять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гда Миры разделялись, наш оказался среди Серых Миров. Долгие века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тысячелетия, пока не отделились Серые Боги, люди были предоставлены сами себе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ши предки одичали, покрылись густой шерстью, разучились говорить и хорош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ыслить. Они бегали нагишом среди великих лесов и охотились на животных без оружия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месте с человечеством в нашу Вселенную были выкинуты и некоторые другие Серы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сы. Были другие расы и на поверхности нашего Мира. Но всех их ждала либо смерть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либо та же участь, что и человека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 человек приспособился лучше, и все9таки не полностью утерял свои способности к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ышлению. К тому же глубоко в каждом из нас живет память наших предков и их опыт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этому, когда Серые Боги нашли наш Мир, они не заметили другие расы, а ста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вивать человека. Точнее, они потом поняли, что люди не единственные кто был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умен, но остальные потеряли себя полностью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д чутким руководством Богов, люди быстро развивали науку и приспосабливались к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вой жизни. По всему Миру процветал культ Всех Религий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 были и Варвары, которые не слышали голоса Богов. И вот пришел день, когда арми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арваров и Дикарей разрушили идиллию. Во время войны было потеряно почти все. Был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уничтожен Символ Всех Религий, были сожжены церкви и святые места. Стерты с лиц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емли все реликвии и множество книг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гда Серые Боги увидели, что произошло, их обуял страшный гнев. Они прокляли вес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од человеческий из9за потери. Главной потерей стал Символ Всех Религий, который был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 только Святым Символом, но и источником Энергии, источником мощных Магическ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ил и изображением Первого Мира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люди были прокляты до тех пор, пока не смогут восстановить свою реликвию. В ход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йны также было утеряно и название религи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течение истории она не раз меняла свое название, но никогда больше не возвращал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ебе могущество. Люди никак не могли найти Символ Всех Религий, и Боги перестали 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пекать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т, они не отвернулись от нас, они не перестали любить и заботиться о нас, но реши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с наказать, заставив тем самым научиться лучше ладить между собой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лишь перед Великой Войной нам вернут нашу Силу...</w:t>
      </w:r>
    </w:p>
    <w:p>
      <w:pPr>
        <w:pStyle w:val="Normal"/>
        <w:autoSpaceDE w:val="false"/>
        <w:rPr>
          <w:rFonts w:ascii="DrPoDecorRu;Times New Roman" w:hAnsi="DrPoDecorRu;Times New Roman" w:cs="DrPoDecorRu;Times New Roman"/>
          <w:sz w:val="22"/>
          <w:szCs w:val="22"/>
        </w:rPr>
      </w:pPr>
      <w:r>
        <w:rPr>
          <w:rFonts w:cs="DrPoDecorRu;Times New Roman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>
          <w:rFonts w:ascii="DrPoDecorRu;Times New Roman" w:hAnsi="DrPoDecorRu;Times New Roman" w:cs="Magdeburg™;Arial"/>
          <w:sz w:val="22"/>
          <w:szCs w:val="22"/>
        </w:rPr>
      </w:pPr>
      <w:r>
        <w:rPr>
          <w:rFonts w:cs="Magdeburg™;Arial" w:ascii="DrPoDecorRu;Times New Roman" w:hAnsi="DrPoDecorRu;Times New Roman"/>
          <w:sz w:val="22"/>
          <w:szCs w:val="22"/>
        </w:rPr>
      </w:r>
    </w:p>
    <w:p>
      <w:pPr>
        <w:pStyle w:val="Normal"/>
        <w:autoSpaceDE w:val="false"/>
        <w:rPr>
          <w:rFonts w:ascii="a_Algerius;Times New Roman" w:hAnsi="a_Algerius;Times New Roman" w:cs="a_Algerius;Times New Roman"/>
          <w:sz w:val="22"/>
          <w:szCs w:val="22"/>
        </w:rPr>
      </w:pPr>
      <w:r>
        <w:rPr>
          <w:rFonts w:cs="a_Algerius;Times New Roman" w:ascii="a_Algerius;Times New Roman" w:hAnsi="a_Algerius;Times New Roman"/>
          <w:sz w:val="22"/>
          <w:szCs w:val="22"/>
        </w:rPr>
        <w:t>Часть II</w:t>
      </w:r>
    </w:p>
    <w:p>
      <w:pPr>
        <w:pStyle w:val="Normal"/>
        <w:autoSpaceDE w:val="false"/>
        <w:rPr>
          <w:rFonts w:cs="CyrillicOld,Bold;Arial"/>
          <w:b/>
          <w:b/>
          <w:bCs/>
          <w:sz w:val="22"/>
          <w:szCs w:val="22"/>
        </w:rPr>
      </w:pPr>
      <w:r>
        <w:rPr>
          <w:rFonts w:cs="CyrillicOld,Bold;Arial"/>
          <w:b/>
          <w:bCs/>
          <w:sz w:val="22"/>
          <w:szCs w:val="22"/>
        </w:rPr>
        <w:t>Книга Заветов и Заповедей Заветы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гда Боги сказали, что собираются наказать человечество, они не бросили нас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лностью. Они не перестали приходить людям на помощь. Они разделили наш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ир на части и стали насаждать везде свои культы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 каждом из них они поместили Истину. Когда люди разных культов смогут найти общи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язык, смогут непредвзято сравнить и оценить их, – они смогут найти утерянный Культ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ех Религий. И каждый Проклятый Друид должен стремиться (имеет возможность)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йти Истину, должен познать как можно больше о разных религиях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и кто не имеет права заходить слишком далеко в служении любой религии. Фанатизм –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есть самый великий грех. Никто не знает, на самом деле, существуют Боги или нет, никт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точно не знает, какой культ более правдив, чем другие. Кто знает, может быть,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клятые Друиды заблуждаются в своей вере... Может быть, никто не верит 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стоящую религию. Может быть, и нет на самом деле Истинной религии. Каждый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тупая на путь Проклятых Друидов, должен помнить эти слова. Главное это Человек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его уровень развития. Даже в быту и в науке фанатизм не доводит до добра, он мешает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знавать мир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ловек был создан не как король окружающего мира. Человек просто занимает одну из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тупеней в развитии жизни. Каждый из нас лишь частичка природы, полностью зависящая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т нее. Боги завещали, что человек обязан сохранять и защищать окружающий мир, иб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ез него не будет человека, какие бы силы тот не прилагал, чтобы быть независимым от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ироды. И не венец творения человек. И даже Человек не венец. Венец творения –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истый Разум, недостижимый предел развития, при котором нечего больше изучать 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стигать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аже Боги не достигли еще этого уровня. Боги создали разумную жизнь, чтобы получит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овых друзей и помощников. Чтобы те помогли им справиться с загадками мира. Поэтому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аждый Проклятый Друид обязан постоянно обучаться новым достижения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ловечества, чтобы стать полезным и продвинуть человечество дальше в его развити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тобы иметь возможность беспристрастно и правильно постигать Истину, исследовател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олжен быть свободен от любых догм и правил. Его разум должен быть чист и свободен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н должен ставить все под сомнение, искать всему подтверждения, в том числе и тому в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то верит. Иначе не будет полноценного развития. Поэтому религия Проклятых Друидо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чти не содержит правил и законов. Каждый делает религию своими руками. Каждый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еловек обладает своим неповторимым характером, неповторимой логикой и способо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ышления. Поэтому, вступая на путь Проклятых Друидов, каждый выбирает себе свою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повторимую религию. И это правильно, ведь мы не знаем Абсолютную Истину и, тольк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одновременно двигаясь в разных направлениях, мы можем найти ответы на свои вопросы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ы не знаем суть загадки поставленной Хаосом перед Богами, мы не знаем, каким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олжно быть существо способное на него ответить..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тобы человек мог свободно развиваться и изучать окружающий его мир, ничто н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олжно стеснять его свободы и воли. Никто и ничто не имеет прав посягать на свободу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ума. С притеснителями надо бороться так, как боролись с ними Боги. Надо помнить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то если мы не будем бороться за нее, то никто не будет. Боги больше не вмешиваются 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ши споры напрямую. Ведь помощь одной из борющихся сторон приведет к е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абсолютному убеждению в своей абсолютной правоте и заставит ее начать притеснения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ругих. В результате люди перестанут свободно развиваться. Поэтому Боги предпочитаю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ержаться от наших конфликтов как можно дальше. Да и суть нашего наказания в том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чтобы мы научились жить в мире с самими собой и нашими собратьями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адо помнить, что Боги не просто некая эфемерная личность, у которой нет никако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характера, не просто энергетический вихрь. Как и мы, они все индивидуальности, у н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огут быть чувства и эмоции. Их можно обидеть. Это не значит, что люди должны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есмыкаться перед Богами. Наоборот Серые Боги любят свободомыслие и на мелкие</w:t>
      </w:r>
    </w:p>
    <w:p>
      <w:pPr>
        <w:pStyle w:val="Normal"/>
        <w:autoSpaceDE w:val="false"/>
        <w:rPr/>
      </w:pPr>
      <w:r>
        <w:rPr>
          <w:rFonts w:cs="MyslC" w:ascii="MyslC" w:hAnsi="MyslC"/>
          <w:sz w:val="22"/>
          <w:szCs w:val="22"/>
        </w:rPr>
        <w:t>отступления от правил и незначительные богохульства не обратят внимани</w:t>
      </w:r>
      <w:r>
        <w:rPr>
          <w:rFonts w:cs="TimesNewRoman" w:ascii="TimesNewRoman" w:hAnsi="TimesNewRoman"/>
          <w:sz w:val="22"/>
          <w:szCs w:val="22"/>
        </w:rPr>
        <w:t>я</w:t>
      </w:r>
      <w:r>
        <w:rPr>
          <w:rFonts w:cs="MyslC" w:ascii="MyslC" w:hAnsi="MyslC"/>
          <w:sz w:val="22"/>
          <w:szCs w:val="22"/>
        </w:rPr>
        <w:t>. В конц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концов, правила и существуют для того, чтобы их нарушать. А оскорбления, – навряд л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ас интересует, что о вас думает какой9то червяк. Но Боги не любят, когда на них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озводят напраслину и начинают издеваться над ними. Очень сильно могут гневить Богов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заброшенные капища или постоянная смена религий без особого повода, просто в дань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оде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Встретив заброшенное святилище любой религии, Проклятый Друид обязан остановиться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отдать дань Богам. Желательно хоть немного убраться, зажечь либо семь свечей 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алтаре, либо просто огонь рядом. А за неимением времени – просто обратиться к данному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жеству, даже не зная его имени, и извиниться за то, что его капище заброшено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которые наказания приходят к нам еще на земле, когда вдруг начинает жутко не везти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е смотря на то, что вы прикладываете все силы. Когда жизнь превращается в сплошное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мученье, несмотря на кучи богатств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Другие люди живут до смерти без проблем, грешат во всю и не боятся Богов. Их вина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лишком велика, чтобы наказывать их материальную оболочку. Отличие Серых Богов от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елых в том, что они умеют наказывать и не гнушаются никаких методов. Не над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бояться, что на том свете вас полностью уничтожат, слишком сильно надо для этог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разгневать Богов. Но надо всегда жить так, чтобы потом Вам не пришлось об этом сильн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ожалеть.</w:t>
      </w:r>
    </w:p>
    <w:p>
      <w:pPr>
        <w:pStyle w:val="Normal"/>
        <w:autoSpaceDE w:val="false"/>
        <w:rPr>
          <w:rFonts w:ascii="MyslC" w:hAnsi="MyslC" w:cs="Magdeburg™;Arial"/>
          <w:sz w:val="22"/>
          <w:szCs w:val="22"/>
        </w:rPr>
      </w:pPr>
      <w:r>
        <w:rPr>
          <w:rFonts w:cs="Magdeburg™;Arial" w:ascii="MyslC" w:hAnsi="MyslC"/>
          <w:sz w:val="22"/>
          <w:szCs w:val="22"/>
        </w:rPr>
      </w:r>
    </w:p>
    <w:p>
      <w:pPr>
        <w:pStyle w:val="Normal"/>
        <w:autoSpaceDE w:val="false"/>
        <w:rPr>
          <w:rFonts w:cs="CyrillicOld,Bold;Arial"/>
          <w:b/>
          <w:b/>
          <w:bCs/>
          <w:sz w:val="22"/>
          <w:szCs w:val="22"/>
        </w:rPr>
      </w:pPr>
      <w:r>
        <w:rPr>
          <w:rFonts w:cs="CyrillicOld,Bold;Arial"/>
          <w:b/>
          <w:bCs/>
          <w:sz w:val="22"/>
          <w:szCs w:val="22"/>
        </w:rPr>
        <w:t>Заповеди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Ни одна заповедь не является правилом, из которого не может быть исключения.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ерые Боги не слишком строги в этом. В жизни может произойти все, что угодно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и на все случаи заповедей не наберешь. Данные заповеди являются основными, но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Проклятые Друиды не имеют строгого числа заповедей. Их на самом деле столько,</w:t>
      </w:r>
    </w:p>
    <w:p>
      <w:pPr>
        <w:pStyle w:val="Normal"/>
        <w:autoSpaceDE w:val="false"/>
        <w:rPr>
          <w:rFonts w:ascii="MyslC" w:hAnsi="MyslC" w:cs="MyslC"/>
          <w:sz w:val="22"/>
          <w:szCs w:val="22"/>
        </w:rPr>
      </w:pPr>
      <w:r>
        <w:rPr>
          <w:rFonts w:cs="MyslC" w:ascii="MyslC" w:hAnsi="MyslC"/>
          <w:sz w:val="22"/>
          <w:szCs w:val="22"/>
        </w:rPr>
        <w:t>сколько песчинок в пустыне. Все они – общечеловеческие мерки поведения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1. </w:t>
      </w:r>
      <w:r>
        <w:rPr>
          <w:rFonts w:cs="MyslC" w:ascii="MyslC" w:hAnsi="MyslC"/>
          <w:sz w:val="22"/>
          <w:szCs w:val="22"/>
        </w:rPr>
        <w:t>Не сотвори того, чего не хочешь, чтобы сотворили с тобой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2. </w:t>
      </w:r>
      <w:r>
        <w:rPr>
          <w:rFonts w:cs="MyslC" w:ascii="MyslC" w:hAnsi="MyslC"/>
          <w:sz w:val="22"/>
          <w:szCs w:val="22"/>
        </w:rPr>
        <w:t>Не убей невинного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3. </w:t>
      </w:r>
      <w:r>
        <w:rPr>
          <w:rFonts w:cs="MyslC" w:ascii="MyslC" w:hAnsi="MyslC"/>
          <w:sz w:val="22"/>
          <w:szCs w:val="22"/>
        </w:rPr>
        <w:t>Не завидуй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6. </w:t>
      </w:r>
      <w:r>
        <w:rPr>
          <w:rFonts w:cs="MyslC" w:ascii="MyslC" w:hAnsi="MyslC"/>
          <w:sz w:val="22"/>
          <w:szCs w:val="22"/>
        </w:rPr>
        <w:t>Не ленись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7. </w:t>
      </w:r>
      <w:r>
        <w:rPr>
          <w:rFonts w:cs="MyslC" w:ascii="MyslC" w:hAnsi="MyslC"/>
          <w:sz w:val="22"/>
          <w:szCs w:val="22"/>
        </w:rPr>
        <w:t>Постигай мир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8. </w:t>
      </w:r>
      <w:r>
        <w:rPr>
          <w:rFonts w:cs="MyslC" w:ascii="MyslC" w:hAnsi="MyslC"/>
          <w:sz w:val="22"/>
          <w:szCs w:val="22"/>
        </w:rPr>
        <w:t>Гордись собой и семьей своей, но не дай гордыне овладеть тобой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9. </w:t>
      </w:r>
      <w:r>
        <w:rPr>
          <w:rFonts w:cs="MyslC" w:ascii="MyslC" w:hAnsi="MyslC"/>
          <w:sz w:val="22"/>
          <w:szCs w:val="22"/>
        </w:rPr>
        <w:t>Борись за свою свободу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10. </w:t>
      </w:r>
      <w:r>
        <w:rPr>
          <w:rFonts w:cs="MyslC" w:ascii="MyslC" w:hAnsi="MyslC"/>
          <w:sz w:val="22"/>
          <w:szCs w:val="22"/>
        </w:rPr>
        <w:t>Защищай своих близких от врагов.</w:t>
      </w:r>
    </w:p>
    <w:p>
      <w:pPr>
        <w:pStyle w:val="Normal"/>
        <w:autoSpaceDE w:val="false"/>
        <w:rPr/>
      </w:pPr>
      <w:r>
        <w:rPr>
          <w:rFonts w:cs="Magdeburg™;Arial" w:ascii="Magdeburg™;Arial" w:hAnsi="Magdeburg™;Arial"/>
          <w:sz w:val="22"/>
          <w:szCs w:val="22"/>
        </w:rPr>
        <w:t xml:space="preserve">11. </w:t>
      </w:r>
      <w:r>
        <w:rPr>
          <w:rFonts w:cs="MyslC" w:ascii="MyslC" w:hAnsi="MyslC"/>
          <w:sz w:val="22"/>
          <w:szCs w:val="22"/>
        </w:rPr>
        <w:t>Не дай фанатизму взять над тобой вер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DrPoDecorRu">
    <w:altName w:val="Times New Roman"/>
    <w:charset w:val="cc"/>
    <w:family w:val="auto"/>
    <w:pitch w:val="default"/>
  </w:font>
  <w:font w:name="a_Algerius">
    <w:altName w:val="Times New Roman"/>
    <w:charset w:val="cc"/>
    <w:family w:val="auto"/>
    <w:pitch w:val="default"/>
  </w:font>
  <w:font w:name="CyrillicOld">
    <w:altName w:val="Bold"/>
    <w:charset w:val="00"/>
    <w:family w:val="swiss"/>
    <w:pitch w:val="default"/>
  </w:font>
  <w:font w:name="MyslC">
    <w:charset w:val="cc"/>
    <w:family w:val="auto"/>
    <w:pitch w:val="default"/>
  </w:font>
  <w:font w:name="Magdeburg™">
    <w:altName w:val="Arial"/>
    <w:charset w:val="00"/>
    <w:family w:val="swiss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5B5B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5B5B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FF5B5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0:22:00Z</dcterms:created>
  <dc:creator>Trall</dc:creator>
  <dc:description/>
  <cp:keywords/>
  <dc:language>en-US</dc:language>
  <cp:lastModifiedBy>Апостол</cp:lastModifiedBy>
  <cp:lastPrinted>2005-04-10T22:27:00Z</cp:lastPrinted>
  <dcterms:modified xsi:type="dcterms:W3CDTF">2005-04-10T14:44:00Z</dcterms:modified>
  <cp:revision>4</cp:revision>
  <dc:subject/>
  <dc:title>ИЗ ЭЛЕКТРОННОЙ БИБЛИОТЕКИ ОРДЕНА СМЕРТЕЛЬНОГО ЦВЕТКА</dc:title>
</cp:coreProperties>
</file>