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Магическая книга доктора Фауста </w:t>
      </w:r>
    </w:p>
    <w:p>
      <w:pPr>
        <w:pStyle w:val="Normal"/>
        <w:jc w:val="center"/>
        <w:rPr/>
      </w:pPr>
      <w:r>
        <w:rPr/>
        <w:t>Посредством этой книги и тайных обрядов, указанных в ней, великий маг Иоганн Фауст подчинил себе всех духов ада и элементов з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тот трактат, является творением Соломона и состоит главным образом из шестой и седьмой книг Моисея и таблицы Рабелины (Tabbela Rabelina) - великих книг нигромантии (черной магии).</w:t>
      </w:r>
    </w:p>
    <w:p>
      <w:pPr>
        <w:pStyle w:val="Normal"/>
        <w:jc w:val="center"/>
        <w:rPr/>
      </w:pPr>
      <w:r>
        <w:rPr/>
        <w:t>Опубликована в Риме 1560г.</w:t>
      </w:r>
    </w:p>
    <w:p>
      <w:pPr>
        <w:pStyle w:val="Normal"/>
        <w:jc w:val="center"/>
        <w:rPr/>
      </w:pPr>
      <w:r>
        <w:rPr/>
        <w:t>Инструкция</w:t>
      </w:r>
    </w:p>
    <w:p>
      <w:pPr>
        <w:pStyle w:val="Web"/>
        <w:rPr/>
      </w:pPr>
      <w:r>
        <w:rPr/>
        <w:t xml:space="preserve">Призывая необходимого духа к себе в услужение в соответствие с твоей волей и желанием, необходимо провести следующую процедуру, заимствованную из шестой и седьмой книг Моисея Библейских арканов. </w:t>
      </w:r>
    </w:p>
    <w:p>
      <w:pPr>
        <w:pStyle w:val="Web"/>
        <w:rPr/>
      </w:pPr>
      <w:r>
        <w:rPr/>
        <w:t xml:space="preserve">1. Очисти себя перед Гоетией от всех тяжких грехов. </w:t>
        <w:br/>
        <w:t xml:space="preserve">2. Все свои мысли и желания надо направить к святому и Всемогущему Богу. </w:t>
        <w:br/>
        <w:t xml:space="preserve">3. В призываниях следуй вселенскому закону, делу и вере. </w:t>
        <w:br/>
        <w:t xml:space="preserve">4. Следи и властвуй над своими мыслями и желаниями. </w:t>
        <w:br/>
        <w:t xml:space="preserve">5. Кроме того, следуй магическим часам для своих операций: </w:t>
      </w:r>
    </w:p>
    <w:p>
      <w:pPr>
        <w:pStyle w:val="Web"/>
        <w:rPr/>
      </w:pPr>
      <w:r>
        <w:rPr/>
        <w:t xml:space="preserve">Понедельник - 11часа до 3 часа ночи </w:t>
        <w:br/>
        <w:t xml:space="preserve">Вторник - с 10 часа - до 2 часа ночи </w:t>
        <w:br/>
        <w:t xml:space="preserve">Среда - с 9 часа до 1 часа ночи </w:t>
        <w:br/>
        <w:t xml:space="preserve">Четверг - с 8 часа до 12 часа ночи </w:t>
        <w:br/>
        <w:t xml:space="preserve">Пятница - с 7 часа до 11 часа ночи </w:t>
        <w:br/>
        <w:t xml:space="preserve">Суббота - с 6 часа до 10 часа ночи </w:t>
        <w:br/>
        <w:t xml:space="preserve">Воскресение - с 5 часа до 9 часа ночи </w:t>
      </w:r>
    </w:p>
    <w:p>
      <w:pPr>
        <w:pStyle w:val="Web"/>
        <w:rPr/>
      </w:pPr>
      <w:r>
        <w:rPr/>
        <w:t xml:space="preserve">Этот круг и письмена защищают от злобных духов и всякого зла. Тот, кто хочет вызвать злых духов, должен начертить его (круг) и произнести следующее заклинание: </w:t>
      </w:r>
    </w:p>
    <w:p>
      <w:pPr>
        <w:pStyle w:val="Web"/>
        <w:rPr/>
      </w:pPr>
      <w:r>
        <w:rPr>
          <w:i/>
          <w:iCs/>
          <w:lang w:val="en-US"/>
        </w:rPr>
        <w:t xml:space="preserve">Elohim, Tetragrammaton, Jah, Adonay, Jehova (Eloham) benedicat circulum istum (+) Per nomina potentissima in eo scripta per Zebaoth, Messias, Athanatos, Ymay, Tolyma, Anaty, Yschiros, Otheos, Ioth, Amazin. </w:t>
      </w:r>
      <w:r>
        <w:rPr>
          <w:i/>
          <w:iCs/>
        </w:rPr>
        <w:t>Amen. +++</w:t>
      </w:r>
      <w:r>
        <w:rPr/>
        <w:t xml:space="preserve"> </w:t>
      </w:r>
    </w:p>
    <w:p>
      <w:pPr>
        <w:pStyle w:val="Web"/>
        <w:rPr/>
      </w:pPr>
      <w:r>
        <w:rPr/>
        <w:t xml:space="preserve">Перед вступлением в круг и началом вызывания необходимо сказать: </w:t>
      </w:r>
      <w:r>
        <w:rPr>
          <w:i/>
          <w:iCs/>
        </w:rPr>
        <w:t>Teos, Yschiros, Imas, Fleyson. + Amen +.</w:t>
      </w:r>
      <w:r>
        <w:rPr/>
        <w:t xml:space="preserve"> </w:t>
      </w:r>
    </w:p>
    <w:p>
      <w:pPr>
        <w:pStyle w:val="Web"/>
        <w:rPr/>
      </w:pPr>
      <w:r>
        <w:rPr/>
        <w:t xml:space="preserve">Главные заклинания для всех духов Магии черной и белой. </w:t>
      </w:r>
    </w:p>
    <w:p>
      <w:pPr>
        <w:pStyle w:val="Web"/>
        <w:rPr/>
      </w:pPr>
      <w:r>
        <w:rPr>
          <w:i/>
          <w:iCs/>
          <w:lang w:val="en-US"/>
        </w:rPr>
        <w:t>Ex Revellatis sacris non nisi (Divinitis) Solis spiritibus cognitis (Ast) intellectium Hum obsigillatis verbis coactivis (+++). Aba Elohim (Joth) Tetragrammaton (+) Messias Zebaoth, Yah, Elohe, Aedon, Esyone, Eserrehye, Yohphieli, Damasses, Mahadisco, Yadas, Dychydos, Zedo, Magothoro, Throwo, Zozyom, Maha, Kamoe.</w:t>
      </w:r>
      <w:r>
        <w:rPr>
          <w:lang w:val="en-US"/>
        </w:rPr>
        <w:t xml:space="preserve"> </w:t>
      </w:r>
    </w:p>
    <w:p>
      <w:pPr>
        <w:pStyle w:val="Web"/>
        <w:rPr/>
      </w:pPr>
      <w:r>
        <w:rPr/>
        <w:t xml:space="preserve">Теперь необходимо поименно призвать всех желаемых духов, и, начертав кровью их подписи на девственном пергаменте, положить его в треугольник перед кругом и сказать следующее: </w:t>
      </w:r>
    </w:p>
    <w:p>
      <w:pPr>
        <w:pStyle w:val="Web"/>
        <w:rPr/>
      </w:pPr>
      <w:r>
        <w:rPr>
          <w:i/>
          <w:iCs/>
          <w:lang w:val="en-US"/>
        </w:rPr>
        <w:t>Sabahaym, berit, usos, Markohaym, Gowaho, Bylethohe, Davason, Pawahon, Gowe, Hako, Messias, Mohowe, Laho Gowasor, Reho, nukoi Qou Satho Hasowom. Theoston, Hathgom Egoxughe, koprewom mawok patho golew ma ho woh Habothe. Gowahyn, Hawowoth Hawohym Gufon Ekose.</w:t>
      </w:r>
      <w:r>
        <w:rPr>
          <w:lang w:val="en-US"/>
        </w:rPr>
        <w:t xml:space="preserve"> </w:t>
      </w:r>
    </w:p>
    <w:p>
      <w:pPr>
        <w:pStyle w:val="Web"/>
        <w:rPr/>
      </w:pPr>
      <w:r>
        <w:rPr/>
        <w:t xml:space="preserve">После этого необходимо снова назвать всех призываемых тобой духов поименно. Но будь очень осторожен, так как после такого сильного заклятья они явятся рассвирепевшими, неуправляемыми, и будут устрашать и звать тебя для того, чтобы ты вышел из круга к ним. Но ни в коем случае не делай этого, ибо это будет стоить тебе жизни, а скажи следующее заклинание спокойно и уверенно, с полным желанием и верой: </w:t>
      </w:r>
    </w:p>
    <w:p>
      <w:pPr>
        <w:pStyle w:val="Web"/>
        <w:rPr/>
      </w:pPr>
      <w:r>
        <w:rPr>
          <w:i/>
          <w:iCs/>
          <w:lang w:val="en-US"/>
        </w:rPr>
        <w:t>+++Adonay ++ Zebaoth+ Jach, Theoston, Saba, Helge, Hawawachym, Sezechoe, Hawahay, Zewaha, Yafe.</w:t>
      </w:r>
      <w:r>
        <w:rPr>
          <w:lang w:val="en-US"/>
        </w:rPr>
        <w:t xml:space="preserve"> </w:t>
      </w:r>
    </w:p>
    <w:p>
      <w:pPr>
        <w:pStyle w:val="Web"/>
        <w:rPr/>
      </w:pPr>
      <w:r>
        <w:rPr/>
        <w:t xml:space="preserve">Если дух не соглашается, если он все еще злобен и непослушен, необходимо прочесть заклинание, которое его свяжет и заставит покориться, держа при этом магический меч и направляя его на непослушного духа: </w:t>
      </w:r>
    </w:p>
    <w:p>
      <w:pPr>
        <w:pStyle w:val="Web"/>
        <w:rPr/>
      </w:pPr>
      <w:r>
        <w:rPr>
          <w:i/>
          <w:iCs/>
          <w:lang w:val="en-US"/>
        </w:rPr>
        <w:t>Jschiros + Theoscan lamohay +, Hagot+, Pehu Meluwon, Gawon, Fehy, Messias Huwen, Hamos, Jehowa Rehoth, Sawol.</w:t>
      </w:r>
      <w:r>
        <w:rPr>
          <w:lang w:val="en-US"/>
        </w:rPr>
        <w:t xml:space="preserve"> </w:t>
      </w:r>
    </w:p>
    <w:p>
      <w:pPr>
        <w:pStyle w:val="Web"/>
        <w:rPr/>
      </w:pPr>
      <w:r>
        <w:rPr/>
        <w:t xml:space="preserve">Теперь, если дух подчинился, нужно расспросить его в соответствие со своей целью и желанием, отдать приказания и отпустить, произнеся следующее заклинание: </w:t>
      </w:r>
    </w:p>
    <w:p>
      <w:pPr>
        <w:pStyle w:val="Normal"/>
        <w:jc w:val="center"/>
        <w:rPr>
          <w:lang w:val="en-US"/>
        </w:rPr>
      </w:pPr>
      <w:r>
        <w:rPr/>
        <w:t>Разрешение</w:t>
      </w:r>
      <w:r>
        <w:rPr>
          <w:lang w:val="en-US"/>
        </w:rPr>
        <w:t xml:space="preserve"> </w:t>
      </w:r>
      <w:r>
        <w:rPr/>
        <w:t>уйти</w:t>
      </w:r>
    </w:p>
    <w:p>
      <w:pPr>
        <w:pStyle w:val="Web"/>
        <w:rPr/>
      </w:pPr>
      <w:r>
        <w:rPr>
          <w:i/>
          <w:iCs/>
          <w:lang w:val="en-US"/>
        </w:rPr>
        <w:t xml:space="preserve">Tetragrammaton (+++) Elochim, Jehowa, Tesoai, Zebaoth, Thewatowe, Messias, wos gathowo. </w:t>
      </w:r>
      <w:r>
        <w:rPr>
          <w:i/>
          <w:iCs/>
        </w:rPr>
        <w:t>Amen.</w:t>
      </w:r>
      <w:r>
        <w:rPr/>
        <w:t xml:space="preserve"> </w:t>
      </w:r>
    </w:p>
    <w:p>
      <w:pPr>
        <w:pStyle w:val="Web"/>
        <w:rPr/>
      </w:pPr>
      <w:r>
        <w:rPr/>
        <w:t xml:space="preserve">Таким образом, духи, вызванные по этому обряду, исполнят все согласно твоей воле. Прибыль, как и исполнение желания, придут в твою жизнь сами собой. Духи, с которыми ты сумел подружиться, будут служить тебе, и твои желания станут явью, но идти к этому следует без жадности, не забывая возглашать хвалу Всемилостивому Богу. </w:t>
      </w:r>
    </w:p>
    <w:p>
      <w:pPr>
        <w:pStyle w:val="Normal"/>
        <w:jc w:val="center"/>
        <w:rPr/>
      </w:pPr>
      <w:r>
        <w:rPr/>
        <w:t>Семь великих духов черной магии</w:t>
      </w:r>
    </w:p>
    <w:p>
      <w:pPr>
        <w:pStyle w:val="Normal"/>
        <w:jc w:val="center"/>
        <w:rPr/>
      </w:pPr>
      <w:r>
        <w:rPr/>
        <w:t>О принципах движения планет (Ex principatus Choro).</w:t>
      </w:r>
    </w:p>
    <w:p>
      <w:pPr>
        <w:pStyle w:val="Web"/>
        <w:rPr/>
      </w:pPr>
      <w:r>
        <w:rPr/>
        <w:t xml:space="preserve">Все планеты и их сочетания тем или иным образом влияют на магические операции, связанные с вызыванием злых духов (особенно тех, которые здесь указаны). Чтобы твои желания исполнились, тебе необходимо строго за этим следить, приступая к вызыванию любого из них. Советы и наставления, которые здесь приведены, взяты мной из седьмой книги Моисея и традиции Рабелины. </w:t>
      </w:r>
    </w:p>
    <w:p>
      <w:pPr>
        <w:pStyle w:val="Web"/>
        <w:rPr/>
      </w:pPr>
      <w:r>
        <w:rPr>
          <w:i/>
          <w:iCs/>
          <w:lang w:val="en-US"/>
        </w:rPr>
        <w:t xml:space="preserve">Asiel </w:t>
        <w:br/>
        <w:t xml:space="preserve">Ariel </w:t>
        <w:br/>
        <w:t xml:space="preserve">Mephistofiles </w:t>
        <w:br/>
        <w:t xml:space="preserve">Marbuel </w:t>
        <w:br/>
        <w:t xml:space="preserve">Aniguel </w:t>
        <w:br/>
        <w:t xml:space="preserve">Barbuel </w:t>
        <w:br/>
        <w:t>Aziabel</w:t>
      </w:r>
      <w:r>
        <w:rPr>
          <w:lang w:val="en-US"/>
        </w:rPr>
        <w:t xml:space="preserve"> </w:t>
      </w:r>
    </w:p>
    <w:p>
      <w:pPr>
        <w:pStyle w:val="Web"/>
        <w:rPr/>
      </w:pPr>
      <w:r>
        <w:rPr/>
        <w:t xml:space="preserve">Вызывая этих духов для службы, ты становишься "Horo principatus" когда начинаешь произносить все вышеупомянутые основные заклинания. </w:t>
      </w:r>
    </w:p>
    <w:p>
      <w:pPr>
        <w:pStyle w:val="Web"/>
        <w:rPr/>
      </w:pPr>
      <w:r>
        <w:rPr/>
        <w:t xml:space="preserve">В древние времена, маги видели в этих духах воплощение вселенского зла, войны и разрушений и старались умилостивить их жертвами, различными заклинаниями и силой влияния планет, пользуясь традиционными книгами Моисея и Рабелины. </w:t>
      </w:r>
    </w:p>
    <w:p>
      <w:pPr>
        <w:pStyle w:val="Web"/>
        <w:rPr/>
      </w:pPr>
      <w:r>
        <w:rPr>
          <w:i/>
          <w:iCs/>
          <w:lang w:val="en-US"/>
        </w:rPr>
        <w:t xml:space="preserve">Astarte </w:t>
        <w:br/>
        <w:t xml:space="preserve">Adramalech </w:t>
        <w:br/>
        <w:t xml:space="preserve">Asima </w:t>
        <w:br/>
        <w:t xml:space="preserve">Nisroch </w:t>
        <w:br/>
        <w:t xml:space="preserve">Melchom </w:t>
        <w:br/>
        <w:t>Baal</w:t>
      </w:r>
      <w:r>
        <w:rPr>
          <w:lang w:val="en-US"/>
        </w:rPr>
        <w:t xml:space="preserve"> </w:t>
      </w:r>
    </w:p>
    <w:p>
      <w:pPr>
        <w:pStyle w:val="Web"/>
        <w:rPr/>
      </w:pPr>
      <w:r>
        <w:rPr/>
        <w:t xml:space="preserve">Все вызывания этих духов, которые были даны ранее, лучше всего производить при солнечных или лунных затмениях. </w:t>
      </w:r>
    </w:p>
    <w:p>
      <w:pPr>
        <w:pStyle w:val="Normal"/>
        <w:jc w:val="center"/>
        <w:rPr/>
      </w:pPr>
      <w:r>
        <w:rPr/>
        <w:t xml:space="preserve">Магия элементов </w:t>
        <w:br/>
        <w:t>или Духи четырех элементов</w:t>
      </w:r>
    </w:p>
    <w:p>
      <w:pPr>
        <w:pStyle w:val="Web"/>
        <w:rPr/>
      </w:pPr>
      <w:r>
        <w:rPr/>
        <w:t xml:space="preserve">Некоторые древние авторы, люди большой учености, намеревались видеть в духах вселенских солдат готовых служению их воле. Они использовали для этой цели заклятия и вызывания из традиционных книг Моисея и Рабелины, которые произносятся в известные дни планет и при их особых сочетаниях. Таким образом, духи будут служить тому, кто произнесет заклинание, они будут приносить ему клады и сокровища из земли и озер и исполнять все его желания, ибо духи огня, воды, земли и воздуха всегда присутствуют среди людей и как верные слуги служат своему повелителю, приобретая любую назначенную им форму. </w:t>
      </w:r>
    </w:p>
    <w:p>
      <w:pPr>
        <w:pStyle w:val="Normal"/>
        <w:jc w:val="center"/>
        <w:rPr/>
      </w:pPr>
      <w:r>
        <w:rPr/>
        <w:t>Подчинение духов воздуха</w:t>
      </w:r>
    </w:p>
    <w:p>
      <w:pPr>
        <w:pStyle w:val="Web"/>
        <w:rPr/>
      </w:pPr>
      <w:r>
        <w:rPr>
          <w:i/>
          <w:iCs/>
        </w:rPr>
        <w:t>Yschawor, Seraphalko.</w:t>
      </w:r>
      <w:r>
        <w:rPr/>
        <w:t xml:space="preserve"> </w:t>
      </w:r>
    </w:p>
    <w:p>
      <w:pPr>
        <w:pStyle w:val="Web"/>
        <w:rPr/>
      </w:pPr>
      <w:r>
        <w:rPr/>
        <w:t xml:space="preserve">Для подчинения духов воздуха предназначено следующее заклинание, которое необходимо произносить при растущей Луне в третьем магическом часе дня каждой планеты: </w:t>
      </w:r>
    </w:p>
    <w:p>
      <w:pPr>
        <w:pStyle w:val="Web"/>
        <w:rPr/>
      </w:pPr>
      <w:r>
        <w:rPr>
          <w:i/>
          <w:iCs/>
          <w:lang w:val="en-US"/>
        </w:rPr>
        <w:t>Seraphgaboym, Gawoth, Cherub, Selagoel, Gaboi, Rafaelastor, Magoem, Ephator, Geloth, Haboi.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>Подчинение духов огня</w:t>
      </w:r>
    </w:p>
    <w:p>
      <w:pPr>
        <w:pStyle w:val="Web"/>
        <w:rPr/>
      </w:pPr>
      <w:r>
        <w:rPr/>
        <w:t xml:space="preserve">Заклинание следует произносить с XI до III часа ночи. Особую силу оно будет иметь в новолуние, сопровождая его жертвоприношением. </w:t>
      </w:r>
    </w:p>
    <w:p>
      <w:pPr>
        <w:pStyle w:val="Web"/>
        <w:rPr/>
      </w:pPr>
      <w:r>
        <w:rPr>
          <w:i/>
          <w:iCs/>
          <w:lang w:val="en-US"/>
        </w:rPr>
        <w:t>Thewozet, Sagol, Habin, Ruchelok, laguet, Abelon. Ylgosor, thobay, Bacoss Sabathor Thelason Fage.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>Подчинение духов воды</w:t>
      </w:r>
    </w:p>
    <w:p>
      <w:pPr>
        <w:pStyle w:val="Web"/>
        <w:rPr/>
      </w:pPr>
      <w:r>
        <w:rPr/>
        <w:t xml:space="preserve">Заклинание следует произносить в новолуние с XI до III часа ночи. </w:t>
      </w:r>
    </w:p>
    <w:p>
      <w:pPr>
        <w:pStyle w:val="Web"/>
        <w:rPr/>
      </w:pPr>
      <w:r>
        <w:rPr>
          <w:i/>
          <w:iCs/>
          <w:lang w:val="en-US"/>
        </w:rPr>
        <w:t>Sowahel, Theoska, Fiboi megocor, Gobelkon, Ypar, Rodigast, Gosoel, Thagy Ragowor, Mohon Kamem.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>Подчинение духов земли</w:t>
      </w:r>
    </w:p>
    <w:p>
      <w:pPr>
        <w:pStyle w:val="Web"/>
        <w:rPr/>
      </w:pPr>
      <w:r>
        <w:rPr/>
        <w:t xml:space="preserve">Заклинание следует произносить при убывающей Луне с 10 до 2 часа ночи. </w:t>
      </w:r>
    </w:p>
    <w:p>
      <w:pPr>
        <w:pStyle w:val="Web"/>
        <w:rPr/>
      </w:pPr>
      <w:r>
        <w:rPr>
          <w:i/>
          <w:iCs/>
          <w:lang w:val="en-US"/>
        </w:rPr>
        <w:t xml:space="preserve">Abahel, Herubor, Hago, Serafor, Sawon theoswe. Raphaelson Otheos Kawo. </w:t>
      </w:r>
      <w:r>
        <w:rPr>
          <w:i/>
          <w:iCs/>
        </w:rPr>
        <w:t>Magothor Yschiroskam.</w:t>
      </w:r>
      <w:r>
        <w:rPr/>
        <w:t xml:space="preserve"> </w:t>
      </w:r>
    </w:p>
    <w:p>
      <w:pPr>
        <w:pStyle w:val="Web"/>
        <w:rPr/>
      </w:pPr>
      <w:r>
        <w:rPr/>
        <w:t xml:space="preserve">(Продолжение следует) </w:t>
      </w:r>
    </w:p>
    <w:p>
      <w:pPr>
        <w:pStyle w:val="Normal"/>
        <w:rPr/>
      </w:pPr>
      <w:r>
        <w:rPr/>
        <w:t>© Перевод Александра Сан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0:01:00Z</dcterms:created>
  <dc:creator>Хаш ар фаар</dc:creator>
  <dc:description/>
  <dc:language>en-US</dc:language>
  <cp:lastModifiedBy>Necromancer</cp:lastModifiedBy>
  <dcterms:modified xsi:type="dcterms:W3CDTF">2005-08-20T14:09:00Z</dcterms:modified>
  <cp:revision>4</cp:revision>
  <dc:subject/>
  <dc:title>ГЕПТАМЕРОН или Магические Элементы </dc:title>
</cp:coreProperties>
</file>